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257"/>
        <w:gridCol w:w="575"/>
        <w:gridCol w:w="1127"/>
        <w:gridCol w:w="283"/>
        <w:gridCol w:w="849"/>
        <w:gridCol w:w="848"/>
        <w:gridCol w:w="279"/>
        <w:gridCol w:w="284"/>
        <w:gridCol w:w="56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学生资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退役士兵本专科生国家助学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印刷学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张琳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026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2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val="en-US" w:eastAsia="zh-CN"/>
              </w:rPr>
              <w:t>11.2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.2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.22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.2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.2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.22</w:t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8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34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退伍在校大学生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，每人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3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元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</w:t>
            </w:r>
          </w:p>
        </w:tc>
        <w:tc>
          <w:tcPr>
            <w:tcW w:w="33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目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，每人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3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元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，均已完成资金发放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20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学生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学生士兵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，其中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退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24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按照政策及时发放退伍学生国家助学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按照政策及时发放退伍学生国家助学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.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，减轻学生生活经济负担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缓解退伍学生经济压力，学生更专注于学业活动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1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学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等线" w:cs="等线" w:ascii="等线" w:hAnsi="等线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等线" w:cs="等线" w:ascii="等线" w:hAnsi="等线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等线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姜</cp:lastModifiedBy>
  <dcterms:modified xsi:type="dcterms:W3CDTF">2023-08-15T09:18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AB29CAD62B4D9D825A9FA3099258BE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