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257"/>
        <w:gridCol w:w="575"/>
        <w:gridCol w:w="1127"/>
        <w:gridCol w:w="158"/>
        <w:gridCol w:w="917"/>
        <w:gridCol w:w="885"/>
        <w:gridCol w:w="645"/>
        <w:gridCol w:w="690"/>
        <w:gridCol w:w="735"/>
        <w:gridCol w:w="583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5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国际合作与交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外国留学生“一带一路”奖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会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印刷学院</w:t>
            </w:r>
          </w:p>
        </w:tc>
      </w:tr>
      <w:tr>
        <w:trPr>
          <w:trHeight w:val="67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陈妙玲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261617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3.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6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29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学校面向留学生开设了英文授课的中国文化课程，以及各类文化体验课程，致力于培养通晓国际规则、认同中国文化的国际留学生。这些留学生将成为我国面向全球讲好中国故事、传递中国声音、传播中国文化、宣传中国道路的坚实桥梁，推动北京市与这些国家的教育交流与合作。 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北京市外国留学生“一带一路”奖学金下达额度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。用于资助“一带一路”国际学生学费。</w:t>
            </w:r>
          </w:p>
        </w:tc>
        <w:tc>
          <w:tcPr>
            <w:tcW w:w="35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.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，交回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1.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，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“一带一路“国家本科生新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学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11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资助人数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.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27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疫情影响，境外学生来华留学意愿降低</w:t>
            </w:r>
          </w:p>
        </w:tc>
      </w:tr>
      <w:tr>
        <w:trPr>
          <w:trHeight w:val="323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奖学金额度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奖学金及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占位费冲抵学费，共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完成进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-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22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ab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预算内执行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.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5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留学生将成为我国面向全球讲好中国故事、传递中国声音、传播中国文化、宣传中国道路的坚实桥梁，推动北京市与这些国家的教育交流与合作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推动国际交流合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减轻学生压力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减轻学生经济负担，创造优惠条件推动国际交流合作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4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留学生将成为我国面向全球讲好中国故事、传递中国声音、传播中国文化、宣传中国道路的坚实桥梁，推动北京市与这些国家的教育交流与合作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推动国际交流合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升人才培养质量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激励来校留学生学生刻苦学习，培养了品学兼优的人才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87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留学生将成为我国面向全球讲好中国故事、传递中国声音、传播中国文化、宣传中国道路的坚实桥梁，推动北京市与这些国家的教育交流与合作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推动国际交流合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传播中国文化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通过在校留学生培养，传播中国声音、中国故事，提升学校国际影响力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可持续影响指标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留学生将成为我国面向全球讲好中国故事、传递中国声音、传播中国文化、宣传中国道路的坚实桥梁，推动北京市与这些国家的教育交流与合作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推动国际交流合作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提升学校影响力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疫情期间来校留学人员得到新增，学校国际教育合作能力有效提升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大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6.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5T09:16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